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>Приложение № 3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к  решению Совета депутатов Северного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льсовета Северного района Новосибирской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верного района Новосибирской области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«О внесении изменений в решение 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депутатов Северного сельсовета северного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района Новосибирской области от 18.12.2018г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№</w:t>
      </w:r>
      <w:r>
        <w:rPr>
          <w:rStyle w:val="StrongEmphasis"/>
          <w:b w:val="false"/>
        </w:rPr>
        <w:t xml:space="preserve">2 «О местном бюджете Северн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северного района Новосибирской области н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2019 год и плановый период 2020 и 2021 годов»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r>
        <w:rPr>
          <w:b/>
        </w:rPr>
        <w:t>Таблица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382"/>
      </w:tblGrid>
      <w:tr>
        <w:trPr>
          <w:trHeight w:val="6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ов классификации доходо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 1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 1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 1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 1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 1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 1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 1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 106 01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 1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 1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 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 1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</w:tr>
      <w:tr>
        <w:trPr>
          <w:trHeight w:val="1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 1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 113 02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 116 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267,1</w:t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 202 15001 10 0000 15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355,8</w:t>
            </w:r>
          </w:p>
        </w:tc>
      </w:tr>
      <w:tr>
        <w:trPr>
          <w:trHeight w:val="7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 2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00,0</w:t>
            </w:r>
          </w:p>
        </w:tc>
      </w:tr>
      <w:tr>
        <w:trPr>
          <w:trHeight w:val="7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 202 30024 10 0000 15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0,1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 2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2,3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 202 49999 10 0000 15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885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 202 4001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Иные межбюджетные трансферты местным бюджетам поселений на реализацию мероприятий переданных полномочий по организации в границах поселений тепло и водоснабжен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1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 2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8246,7</w:t>
            </w:r>
          </w:p>
        </w:tc>
      </w:tr>
    </w:tbl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4:00Z</dcterms:created>
  <dc:creator>User</dc:creator>
  <dc:description/>
  <cp:keywords/>
  <dc:language>en-US</dc:language>
  <cp:lastModifiedBy>1</cp:lastModifiedBy>
  <cp:lastPrinted>2019-03-15T14:00:00Z</cp:lastPrinted>
  <dcterms:modified xsi:type="dcterms:W3CDTF">2019-09-24T08:20:00Z</dcterms:modified>
  <cp:revision>128</cp:revision>
  <dc:subject/>
  <dc:title>ДОХОДЫ МЕСТНОГО БЮДЖЕТА НА 2009 ГОД</dc:title>
</cp:coreProperties>
</file>